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%3%s%Q%$%kK!#(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#$B$K$OF|K\8l2=$7$?#(B Tcl 7.4 #$B$H#(B Tk 4.0 #$B$,I,?\$G$9#(B. #$B$3$l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ra.co.jp/pub/la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+$iF~&lt;j2DG=$G$9#(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0:n$O#(BSunOS4.1.4#$B$G$N$_3NG'$7$F$$$^$9#(B. #$BFC$K#(BSunOS5.5#$B$G$O#(B*#$BF0:n$7$^$;$s#(B*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LIC#$B$NHsF14|#(BI/O#$B2s$j$NF0:n$,0[$J$k$N$,860x$@$H;W$o$l$k$N$G$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connect#$B$G#(BInternet#$B&gt;e$N%[%9%H$K@\B3$7$F$b$=$l$@$1$G$O#(Bnormal(S)#$B$rJV$5$J$$#(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.1.4#$B$G#(BMake#$B$7$?%P%$%J%j$r#(BSunOS5.5#$B$G&lt;B9T$7$F$bF0:n$7$J$$$N$G#(B, OS#$BB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LdBj$+$bCN$l$^$;$s#(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#$B$G=q$$$?%W%m%0%i%`$H#(BTcl/Tk#$B%$%s%?%W%j%?#(B(wish)#$B$H$NDL?.$O%=%1%C%H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^$9#(B. wish#$B$OI8=`$G$O%=%1%C%H$r%5%]!&lt;%H$7$F$$$J$$$N$G#(B, #$B2~B$$7$?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W%j%?$r#(Bmake#$B;~$K:n$j$^$9#(B(#$B$3$N%$%s%?%W%j%?$O4\B&lt;=c0l;a$KDs6!$7$FD: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^$7$?#(B. #$B8x3+$N5v2D$O&lt;h$C$F$"$j$^$9#(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#$B$O#(B libtcl.a #$B$H#(B libtk.a #$B$,#(B /usr/local/lib/ #$B$K$"$l$P#(B, #$BIaDL$KDL$k$O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#(B. Makefile#$B$OHs&gt;o$K%7%s%W%k$J$N$G#(B, make#$B;~$KLdBj$,$"$l$P#(B, #$B4D6-$K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;$FJT=8$7$F2&lt;$5$$#(B(libX11#$B$N&gt;l=j$r;XDj$9$kI,MW$,$"$k$+$b$7$l$^$;$s#(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#$B$,@.8y$9$k$H#(B, klicweb#$B$H#(Bwishsocket#$B$H$$$&amp;%W%m%0%i%`$,=PMh$F$$$k$O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#(B. wishsocket#$B$O3HD%$7$?#(Bwish#$B$G#(B, klicweb#$B$NCf$+$i#(Bsystem#$B$G8F$S=P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#(B. `.'(#$B%+%l%s%H%G%#%l%/%H%j#(B)#$B$,#(BPATH#$B$KF~$C$F$$$l$P#(B, #$B$3$3$G#(Bklicweb#$B$HBG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3$H$K$h$C$F#(B, #$B%W%m%0%i%`$N&lt;B9T$r3+;O$7$^$9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#$BF~$C$F$$$J$$&gt;l9g$O#(B, system#$B$G8F$S=P$5$l$k#(Bwishsocket#$B$,&lt;B9T=PMh$J$$$N$G#(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H#$B$KF~$l$k$+#(B, config#$B%U%!%$%kCf$G#(Bwishsocket#$B$N#(Bpath#$B$r;XDj$7$F2&lt;$5$$#(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ME/.klicweb/config #$B$H$$$&amp;%U%!%$%k$,$"$k&gt;l9g#(B, configuration#$BMQ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@$H$_$J$7$F#(B, #$BFI$_9~$_$^$9#(B. #$B=q&lt;0$OIUB0$N#(Bconfig#$B$H$$$&amp;L&gt;A0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2&gt;H$7$F$/$@$5$$#(B. #$B%U%)%s%H$d#(Bimage#$B$N&lt;+F0%m!&lt;%I#(B, #$B%$%a!&lt;%8MQ$N%X%k%Q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@_Dj#(B, #$B%[!&lt;%`$N&gt;l=j#(B, #$B;HMQ$9$k#(Bwish#$B$N%Q%9$J$I$r@_Dj=PMh$^$9#(B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