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file #$BCf$N#(B KLICDIR #$B$r@_Dj$7!"%3%s%Q%$%k!&amp;%j%s%/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3%s%Q%$%k$KI,MW$J%=!&lt;%9%U%!%$%k$O0J2&lt;$NDL$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.kl1</w:t>
        <w:tab/>
        <w:t>encode.kl1</w:t>
        <w:tab/>
        <w:t>decide.k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rn.kl1</w:t>
        <w:tab/>
        <w:t>game.kl1</w:t>
        <w:tab/>
        <w:t>utils.k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"!&lt;%+%$%V$K4^$^$l$F$$$k#(B q.kl1 #$B$O#(B Q-learning #$B$K$h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3MF@$7$?CN&lt;1$r3JG&lt;$7$F$$$k%U%!%$%k$G!"&lt;B9T;~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I$_9~$`$?$a!"%3%s%Q%$%k$NI,MW$O$"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