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                                    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Interface.doc                  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pyright (C) 1999 Fumio Mizoguchi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                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v!v!v!v!v!v#(B  #$B%f!&lt;%6%$%s%?%U%'!&lt;%9%7%9%F%`#(B  #$B!v!v!v!v!v!v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;HMQ4D6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^%7%s#(B #$B!'#(B UNIX#$B%^%7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4D6-#(B   #$B!'#(B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    #$B!'#(B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1.1#$B$,F0:n$9$k4D6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9=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 #$B%f!&lt;%6%$%s%?%U%'!&lt;%9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 Server  #$B%f!&lt;%6%$%s%?%U%'!&lt;%9%5!&lt;%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  Server.java       #$B%a%$%s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  KlicChannel.java  KLIC#$B%W%m%0%i%`$H$N@\B3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  KlicReader.java   KLIC#$B%W%m%0%i%`$+$i$N&lt;u?.MQ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  KlicSender.java   KLIC#$B%W%m%0%i%`$X$NAw?.MQ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  Channel.java      Java#$B%W%m%0%i%`$H$NDL?.MQ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  server.html       #$B5/F0MQ#(Bhtml#$B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  media2.gif        #$B%a%G%#%"%;%s%?!&lt;35N,?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 Client  #$B%f!&lt;%6%$%s%?%U%'!&lt;%9%/%i%$%"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  PrinterClient.java   #$B%W%j%s%?%G%j%P%jMQ%/%i%$%"%s%H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  DeliveryClient.java  #$BJ8=q%G%j%P%jMQ%/%i%$%"%s%H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  Client.java          #$B%/%i%$%"%s%H%=%1%C%HDL?.MQ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  printer.html         #$B%W%j%s%?%G%j%P%j5/F0MQ#(Bhtml#$B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  delivery.html        #$BJ8=q%G%j%P%j5/F0MQ#(Bhtml#$B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  media2.gif           #$B%a%G%#%"%;%s%?!&lt;35N,?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  Commander            #$B%3%^%s%I$rD&gt;@\Aw?.$9$k%7%9%F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  Commander.java  #$B%3%^%s%IAw?.%"%W%l%C%H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  Client.java     #$B%/%i%$%"%s%H%=%1%C%HDL?.MQ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  commander.html  #$B%3%^%s%IAw?.%"%W%l%C%H5/F0MQ#(Bhtml#$B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/F0J}K!!J%f!&lt;%6%$%s%?%U%'!&lt;%9%5!&lt;%P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3%s%Q%$%kJ}K!#(B #$B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javac *.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&lt;B9TJ}K!#(B #$B!(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appletviewer serv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5/F0J}K!!J%f!&lt;%6%$%s%?%U%'!&lt;%9%/%i%$%"%s%H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3%s%Q%$%kJ}K!#(B #$B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javac *.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&lt;B9TJ}K!#(B #$B!(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appletviewer printer.html   #$B!D#(B #$B%W%j%s%H%G%j%P%j%5!&lt;%S%9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appletviewer deliver.html   #$B!D#(B #$BJ8=qG[C#%5!&lt;%S%9MQ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5/F0J}K!!J%3%^%s%IAw?.%"%W%l%C%H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3%s%Q%$%kJ}K!#(B #$B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javac *.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&lt;B9TJ}K!#(B #$B!(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appletviewer commander.htm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6%$%s%?%U%'!&lt;%9%7%9%F%`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K\%7%9%F%`$OK\Js9p$K4^$^$l$k%^%k%A%(!&lt;%8%'%s%H%7%9%F%`$N%5!&lt;%S%9$r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6$,MF0W$K&lt;u$1$k$3$H$rL\E*$H$7$F%0%i%U%#%+%k%f!&lt;%6%$%s%?%U%'!&lt;%9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s%?%U%'!&lt;%9$N%?%$%W$K$O#(B2#$B&lt;oN`B8:_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 #$B%f!&lt;%6%$%s%?%U%'!&lt;%9%5!&lt;%P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J2&lt;$N%f!&lt;%6%$%s%?%U%'!&lt;%9%/%i%$%"%s%H5Z$SK\%^%k%A%(!&lt;%8%'%s%H%7%9%F%`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=%1%C%H%5!&lt;%P$H$J$k%$%s%?%U%'!&lt;%9!%%^%k%A%(!&lt;%8%'%s%H%7%9%F%`$O5/F0;~$K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s%?%U%'!&lt;%9$K@\B3$9$k!%K\%$%s%?%U%'!&lt;%9$O%A%c%C%H7A&lt;0$r:NMQ$7$F$$$k$?$a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#?t$N%f!&lt;%6$,%f!&lt;%6%$%s%?%U%'!&lt;%9%/%i%$%"%s%H$G@\B3$9$k$3$H$,2DG=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6$+$i$NMW5a$OK\%7%9%F%`$r2p$7$F@\B3$5$l$F$$$k%^%k%A%(!&lt;%8%'%s%H%7%9%F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Aw?.$5$l$k!%$3$l$K$h$j!$%m%\%C%H72$K$?$$$9$kJ#?t$N%?%9%/$rH/@8$G$-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 #$B%f!&lt;%6%$%s%?%U%'!&lt;%9%/%i%$%"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f!&lt;%6%$%s%?%U%'!&lt;%9%/%i%$%"%s%H$O#(B2#$B&lt;oN`MQ0U$5$l$F$*$j!$&gt;e5-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6%$%s%?%U%'!&lt;%9%5!&lt;%P$K%=%1%C%H@\B3$9$k$3$H$G!$%W%j%s%H%G%j%P%j!$$b$7$/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8=q%G%j%P%j$N%5!&lt;%S%9$r$&amp;$1$k$3$H$,$G$-$k!J4pK\E*$K$O!$#(BWeb#$B&gt;e$KAPJ}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"%W%l%C%H$,G[CV$5$l$F$$$k!%!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K\%7%9%F%`$bEl5~M}2JBg3X&gt;pJs%a%G%#%"%;%s%?!&lt;$rBP&gt;]$H$7$F8BDj$7$F$$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\%7%9%F%`$r5/F0$9$k$H$$$:$l$N%5!&lt;%S%9$r&lt;u$1$k&gt;l9g$G$b!$;O$a$K&lt;+J,$N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!&lt;%`%J%s%P!&lt;$rEPO?$9$k!%$3$l$K$h$j!$0\F0%m%\%C%H$NL\I80LCV$,EPO?$5$l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b$K!$%5!&lt;%S%9$r&lt;u$1$k$?$a$N2hLL$K@Z$jBX$o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$B%W%j%s%H%G%j%P%j%5!&lt;%S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t20%J%s%P!&lt;$NEPO?8e!$%W%j%s%?%G%j%P%j%5!&lt;%S%9$rMW5a$9$k$?$a$N%\%?%s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"%W%l%C%H&gt;e$KI=&lt;($5$l$k!%%W%j%s%H%"%&amp;%H$r9T$J$C$?#(B  #$B8e$K!$$3$N%\%?%s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j%C%/$9$k$3$H$G!$%f!&lt;%6%$%s%?%U%'!&lt;%9%5!&lt;%P$r2p$7$F%^%k%A%(!&lt;%8%'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7%9%F%`$K%5!&lt;%S%9$NMW5a$,EAC#$5$l!$G[C#$,9T$J$o$l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#$BJ8=q%G%j%P%j%5!&lt;%S%9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+J,$NIt20$+$iB&gt;$NIt20$^$GJ8=q$d=qN`$rG[C#$9$k%5!&lt;%S%9!%It20%J%s%P!&l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EPO?8e!$%*%U%#%94D6-$N35N,?^$,I=&lt;($5$l$k$H6&amp;$K!$3FIt20$N0LCV$K%\%?%s$,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5$l$k!%G[C#$r9T$J$$$?$$&gt;l9g$O!$G[C#$7$?$$It20$N%\%?%s$r%/%j%C%/$9$k$3$H$G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MW5a$,%^%k%A%(!&lt;%8%'%s%H%7%9%F%`$XAw?.$5$l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5-$NAPJ}$N%7%9%F%`$O!$;HMQ$7$F$$$k#(Bgif#$B%G!&lt;%?$,El5~M}2JBg3X&gt;pJs%a%G%#%"%;%s%?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b$N$G$"$k$?$a!$;HMQ$r8BDj$7$F$$$k!%$7$+$7!$#(Bgif#$B%U%!%$%k$rJQ99!$$b$7$/$O;HMQ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o=|$7!$%\%?%s$HIt20%3!&lt;%I$NJQ99$r9T$J$&amp;$3$H$G!$B&gt;&lt;B834D6-$K$*$$$F$b;HMQ$G$-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 #$B%3%^%s%IAw?.MQ%"%W%l%C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6%$%s%?%U%'!&lt;%9%/%i%$%"%s%H$,Aw?.$7$F$$$k!$3F&lt;o%m%\%C%H@)8f$N$?$a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3%^%s%I$r%f!&lt;%6$,D&gt;@\Aw?.$9$k$?$a$N%"%W%l%C%H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6%$%s%?%U%'!&lt;%9%5!&lt;%P$K@\B3$9$k$3$H$G!$%^%k%A%(!&lt;%8%'%s%H%7%9%F%`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&gt;@\L?Na$G$-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6%$%s%?%U%'!&lt;%9%5!&lt;%P$X$N@\B3J}K!!$Aw?.2DG=$J%3%^%s%I$N&lt;oN`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w?.J}K!$O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./Doc/Interpre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5-=R$5$l$F$$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