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Guide.doc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pyright (C) 1999 Fumio Mizoguchi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!v!v!v!v!v#(B  #$B0\F0%m%\%C%HM6F3%7%9%F%`#(B  #$B!v!v!v!v!v!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HMQ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^%7%s#(B #$B!'#(B UNIX#$B%^%7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4D6-#(B   #$B!'#(B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    #$B!'#(B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1.1#$B$,F0:n$9$k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#$B8@8l$,F0:n$9$k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W%+%a%i%m%\%C%H!u%S%G%*%\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W#(BSUN#$B%^%$%/%m%7%9%F%`%:$N%=%U%H!'#(BSUN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#$B0\F0%m%\%C%HM6F3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communication.dat  #$B4D6-@_Dj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Guide              #$BM6F3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CameraClient       #$B%+%a%i%m%\%C%H4IM}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CameraServerr      #$B%+%a%i%m%\%C%H@)8f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Image              #$B2hA|2r@O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MRServer</w:t>
        <w:tab/>
        <w:tab/>
        <w:t>#$B0\F0%m%\%C%H@)8f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/F0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&gt;$l$N%7%9%F%`$OJ#?t$N%W%m%0%i%`$+$i@.$C$F$$$k!%%+%a%i%m%\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IM}%7%9%F%`!J#(BCameraClient#$B!K0J30$N%G%#%l%/%H%j$K$O!I#(BMakefile#$B!I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4^$^$l$F$$$k$?$a!$#(Bmake#$B$r&lt;B9T$9$k$3$H$G!$$=$l$&gt;$l$N&lt;B9T%U%!%$%k$r:n@.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+%a%i%m%\%C%H4IM}%7%9%F%`$OA4$F$N%U%!%$%k$,#(BJava#$B8@8l$G5-=R$5$l$F$$$k$?$a!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k$3$H$G%3%s%Q%$%i$,2DG=$H$J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J}K!#(B #$B!'#(B #$B#5$D$N%9%F%C%W$+$i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9%F%C%W#1#(B #$B!'#(B   #$B%+%a%i%m%\%C%H@)8f%7%9%F%`$r5/F0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+%a%i%m%\%C%H@)8f%7%9%F%`$O!$#(BRS-232C#$B$K$h$C$F%+%a%i%m%\%C%H$H@\B3$5$l$?%^%7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GF0:n$5$;$k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9%F%C%W#2#(B #$B!'#(B   #$B2hA|2r@O%7%9%F%`$r5/F0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2hA|2r@O%7%9%F%`$O!$%S%G%*%1!&lt;%V%k$K$h$C$F%+%a%i%m%\%C%H$H@\B3$5$l$?%^%7%s&gt;e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5$;$k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9%F%C%W#3#(B #$B!'#(B   #$B%+%a%i%m%\%C%H4IM}%7%9%F%`$r5/F0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va Control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9%F%C%W#4#(B #$B!'#(B   #$BM6F3%7%9%F%`$r5/F0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K$h$j!$%+%a%i%m%\%C%H$N%3%s%H%m!&lt;%k!$2hA|2r@O$N=`Hw$,40N;$7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k%A%(!&lt;%8%'%s%H%7%9%F%`$+$i$N@\B3BT$A$H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\B38e$O!$M6F3$NMW5a$K1~$8$F2hA|2r@O$r%9%?!&lt;%H$5$;$k!%0\F0%m%\%C%H$rG'&lt;1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k%A%(!&lt;%8%'%s%H%7%9%F%`$K;kLnHO0OFb$K%m%\%C%H$,?/F~$7$F$3$H$rEA$(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!$;XDj$5$l$?:BI8$^$G$NM6F3$r3+;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\F0%m%\%C%HM6F3%7%9%F%`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\F0%m%\%C%H$,@53N$J0\F0$r9T$J$&amp;$?$a%7%9%F%`!%%+%a%i%m%\%C%H$+$i%S%G%*%\!&lt;%I$r2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hA|=hM}9T$J$$!$0\F0%m%\%C%H$N:BI8$rG'&lt;1$9$k!%$=$7$F!$%+%a%i$N;kE@$rF0$+$7$J$,$i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\F0%m%\%C%H$rFCDj$N0LCV$XF3$/G=NO$rM-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