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                                      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Interpreter.doc                  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opyright (C) 1999 Fumio Mizoguchi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                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Multiagent/#$B$K5-=R$5$l$F$$$k%^%k%A%(!&lt;%8%'%s%H%7%9%F%`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30It$+$i%3%^%s%I$rFI$_&lt;h$j&lt;B9T$9$k%$%s%?%W%j%?5!G=$rM-$7$F$$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O0\F0%m%\%C%H$rA`:n$9$k$?$a$N%3%^%s%I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i$N%3%^%s%I$O#(BJava#$B$G5-=R$5$l$F$$$k%f!&lt;%6%$%s%?%U%'!&lt;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7%9%F%`$N%/%i%$%"%s%H%W%m%0%i%`!J#(B./Interface/Client/#$B!K$K$*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HMQ$5$l$F$$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$%3%^%s%IAw?.MQ%$%s%?%U%'!&lt;%9!J#(B./Interface/Client/Commander/#$B!K$K$*$$$F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N%3%^%s%I$rAw?.$9$k$3$H$K$h$j%m%\%C%H$XD&gt;@\L?Na$G$-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$$3$l$i$N%$%s%?%U%'!&lt;%9$O#(BJava#$B$G5-=R$5$l$F$$$k$?$a!$#(BWeb#$B$+$i$N&lt;B9T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DG=$G$"$k!J%;%-%e%j%F%#$NLdBj&gt;e!$8=:_$O#(BHotJava#$B$K$*$$$F$N$_3NG'!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3%^%s%I$N;HMQ&gt;r7o$H$7$F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^%k%A%(!&lt;%8%'%s%H%7%9%F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f!&lt;%6%$%s%?%U%'!&lt;%9%5!&lt;%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#(B2#$B$D$,@5&gt;o$K5/F0$7$F$$$J$1$l$P$J$i$J$$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1!%%f!&lt;%6%$%s%?%U%'!&lt;%9%5!&lt;%P$X$N@\B3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K\%3%^%s%I$O%f!&lt;%6%$%s%?%U%'!&lt;%9$N%5!&lt;%P%W%m%0%i%`!J#(B./Interface/Server/#$B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2p$7$F%^%k%A%(!&lt;%8%'%s%H%7%9%F%`$KAw?.$5$l!$K]Lu!$&lt;B9T$5$l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$?$a!$%f!&lt;%6%$%s%?%U%'!&lt;%9%5!&lt;%P$X$N@\B3$r9T$J$o$J$1$l$P$J$i$J$$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f!&lt;%6%$%s%?%U%'!&lt;%9$N%5!&lt;%P%W%m%0%i%`$OEl5~M}2JBg3X&gt;pJs%a%G%#%"%;%s%?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*$$$F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^%7%sL&gt;#(B  #$B!'#(B "192.168.1.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]!&lt;%HHV9f!'#(B 17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*$$$F5/F0$7$F$$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L$N4D6-$G;HMQ$9$k&gt;l9g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./Interface/Client/PrinterClient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/Interface/Client/Commander/Commander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$G5-=R$5$l$F$$$k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host = "192.168.1.11";  // #$B%[%9%H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ort = 17320;              // #$B%]!&lt;%HHV9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%[%9%HL&gt;$H%]!&lt;%HHV9f$rJQ99$9$kI,MW$,$"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2!%#(BGoto Goal#$B%3%^%s%I#(B "g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"#$B%3%^%s%I$OFCDj$b$7$/$OL$FCDj$N0\F0%m%\%C%H$r;XDj$5$l$?It20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l=j$^$G0\F0$5$;$k%3%^%s%I$G$"$k!%5-=RJ}K!$O!$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 #$BIt20%3!&lt;%I#(B #$BM%@hEY#(B"  #$B!D#(B  #$B%m%\%C%HL$FC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$7$/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#$B%m%\%C%H%J%s%P!&lt;#(B #$BIt20%3!&lt;%I#(B #$BM%@hEY#(B"  #$B!D#(B  #$B%m%\%C%HFC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%@hEY$O#1!A#3$G$"$j!$Bg$-$$HV9f$[$I&lt;B9TM%@hEY$,9b$/$J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%@hEY$O&gt;JN,2DG=$G$"$j!$&gt;JN,$5$l$?&gt;l9g$N%G%U%)%k%H$O#2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El5~M}2JBg3X&gt;pJs%a%G%#%"%;%s%?!&lt;$K$*$1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t20%3!&lt;%I$O0J2&lt;$NDL$j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2a'  #$B!D#(B  #$B8&amp;5f&lt;&lt;#(B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2b'  #$B!D#(B  #$B8&amp;5f&lt;&lt;#(B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2c'  #$B!D#(B  #$B8&amp;5f&lt;&lt;#(B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2d'  #$B!D#(B  #$B8&amp;5f&lt;&lt;#(B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2e'  #$B!D#(B  #$B8&amp;5f&lt;&lt;#(B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2f'  #$B!D#(B  #$B8&amp;5f&lt;&lt;#(B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2g'  #$B!D#(B  #$B8&amp;5f&lt;&lt;#(B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2h'  #$B!D#(B  #$B8&amp;5f&lt;&lt;#(B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2i'  #$B!D#(B  #$B8&amp;5f&lt;&lt;#(B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2j'  #$B!D#(B  #$B8&amp;5f&lt;&lt;#(B2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2k'  #$B!D#(B  #$B8&amp;5f&lt;&lt;#(B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2l'  #$B!D#(B  #$B8&amp;5f&lt;&lt;#(B2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v'  #$B!D#(B  #$B%j%S%s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i'  #$B!D#(B  #$B%i%$%V%i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l'  #$B!D#(B  #$B%(%l%Y!&lt;%?A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d'  #$B!D#(B  #$B%V%i%C%/%\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1'  #$B!D#(B  #$B%W%j%s%?!&lt;#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2'  #$B!D#(B  #$B%W%j%s%?!&lt;#2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i$O!$#(B./Multiagent/environment.kl1#$B$K5-=R$5$l$F$$$kIt20HV9f$KBP1~$7$F$$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V$jCM$H$7$F!$0\F0$9$k%m%\%C%H$N%J%s%P!&lt;!J8=:_$O#(B1#$B!A#(B4#$B!K$H%3%9%H!J5wN%&gt;pJs!K$rJV$9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$E~Ce$7$?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#$BIt20%3!&lt;%I#(B 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%a%C%;!&lt;%8$rJV$9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Nc$($P!$8&amp;5f&lt;&lt;#2#I$X$$$:$l$+$N0\F0%m%\%C%H$r0\F0$5$;$?$$&gt;l9g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2i"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J8;zNs$r%5!&lt;%P%7%9%F%`$XAw?.$9$l$PNI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7k2L!$Nc$($P%m%\%C%H#(B1#$B$,0\F0$r3+;O$7!$#2#0#0%$%s%AN%$l$F$$$l$P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1 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%a%C%;!&lt;%8!JJ8;zNs!K$,JV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3!%%W%j%s%?%G%j%P%j!&lt;#(B "p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"#$B%3%^%s%I$O0\F0%m%\%C%H$r2p$7$F%W%j%s%H$5$l$?MQ;f$rG[C#$5$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a$N%3%^%s%I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W%j%s%H$rG[C#$G$-$k%m%\%C%H$O8GDj$5$l$F$$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-=RJ}K!$O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 #$BIt20%3!&lt;%I#(B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"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V$jCM$H$7$F!$0\F0%m%\%C%H$,9TF0$r3+;O$7$?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%m%\%C%H%J%s%P!&lt;$,JV$j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~Ce$7$?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 #$BIt20%3!&lt;%I#(B 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%a%C%;!&lt;%8$rJV$9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4!%%W%C%H%@%&amp;%s#(B "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m%\%C%H&gt;e$K=qN`Ey$r&gt;h$;$k$3$H$r@k8@$9$k%3%^%s%I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%3%^%s%I$r&lt;u$1&lt;h$C$?%m%\%C%H$O!$#(B"pick"#$B%3%^%s%I$K$h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h$;$i$l$?=qN`$r&lt;h$j=P$5$l$?$3$H$,3NG'$5$l$k$^$G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"#$B%3%^%s%I$r&lt;B9T$7$?%$%s%?%U%'!&lt;%9$+$i$N$_0J8e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3%^%s%I$r&lt;u$1IU$1$k!J#(B"pick"#$B$O=|$/!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5-=R7A&lt;0$O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 #$B%m%\%C%H%J%s%P!&lt;#(B"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5!%%T%C%/%"%C%W#(B"p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t"#$B$K$h$j&gt;h$;$i$l$?=qN`$r&lt;h$j=P$7$?$3$H$r@k8@$9$k%3%^%s%I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5-=R7A&lt;0$O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ck #$B%m%\%C%H%J%s%P!&lt;#(B"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6!%%-%c%s%;%k#(B"canc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8=:_9T$J$C$F$$$k:n6H$rCf;_$9$k%3%^%s%I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5-=R7A&lt;0$O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 #$B%m%\%C%H%J%s%P!&lt;#(B"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7!%%&amp;%(%$%H#(B"wa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m%\%C%H$r0lDj;~4VBT5!$5$;$k$?$a$N%3%^%s%I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%3%^%s%I$r&lt;u$1&lt;h$C$?%m%\%C%H$O!$8=:_?k9TCm$N:n6H$,&lt;mND$7$?8e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XDj$5$l$?;~4V$3$N%3%^%s%I$r&lt;B9T$7$?%$%s%?%U%'!&lt;%90J30$+$i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"#$B%3%^%s%I$r&lt;u$1IU$1$J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@$7!$;XDj$5$l$?M%@hEY0J&gt;e$N%3%^%s%I$K$OL58z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5-=R7A&lt;0$O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  #$B%m%\%C%H%J%s%P!&lt;#(B #$B;~4V#(B #$BM%@hEY#(B"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%@hEY$O&gt;JN,2DG=$G$"$j!$$=$N&gt;l9gM%@hEY$O#2$H$J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v;HMQN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f!&lt;%6#AF~NO!'#(B"go 2c"      #$B!D#(B #$B0\F0%m%\%C%H$r8&amp;5f&lt;&lt;#(B2C#$B$K8F$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7%9%F%`=PNO!'#(B"3 400"      #$B!D#(B #$B%m%\%C%H#3$,#4#0#0%$%s%A$N0\F0%3%9%H$G&lt;uB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f!&lt;%6#AF~NO!'#(B"wait 3 60"  #$B!D#(B #$BE~Ce8e#6#0IC4V$NBT5!L?N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7%9%F%`=PNO#(B: "wait 3 ok"  #$B!D#(B #$BBT5!L?NaN;2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7%9%F%`=PNO#(B: "go 3 2c ok" #$B!D#(B #$B8&amp;5f&lt;&lt;#(B2C#$BE~Ce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f!&lt;%6#AF~NO!'#(B"put 3"      #$B!D#(B #$B=qN`$r%m%\%C%H#3$K&gt;h$;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7%9%F%`=PNO!'#(B"put 3 ok"   #$B!D#(B #$B%W%C%H%@%&amp;%sN;2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f!&lt;%6#AF~NO!'#(B"go 3 2h"    #$B!D#(B #$B%m%\%C%H#3$r8&amp;5f&lt;&lt;#(B2h#$B$X0\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7%9%F%`=PNO!'#(B"3 800"      #$B!D#(B #$B%m%\%C%H#(B3#$B$,#8#0#0%$%s%A$N0\F0%3%9%H$G&lt;uB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7%9%F%`=PNO#(B: "go 3 2h ok" #$B!D#(B #$B8&amp;5f&lt;&lt;#(B2h#$BE~Ce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f!&lt;%6#BF~NO!'#(B"pick 3"     #$B!D#(B #$B=qN`&lt;u$1&lt;h$j40N;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7%9%F%`=PNO!'#(B"pick 3 ok"  #$B!D#(B #$B&lt;u$1&lt;h$j4D6-%a%C%;!&lt;%8N;2r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